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sz w:val="24"/>
          <w:szCs w:val="24"/>
          <w:lang w:val="ru-RU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ru-RU"/>
        </w:rPr>
        <w:t>Приложение № 1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ru-RU"/>
        </w:rPr>
        <w:t>к протоколу РГ ВПА № 2-202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Позиции национальных органов по аккредитации по Соглашению о взаимном признании аккредитации органов по оценке соответствия, включая возможные риски и/или имеющиеся ограничения при вступлении в РОА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4439"/>
      </w:tblGrid>
      <w:tr>
        <w:trPr>
          <w:trHeight w:val="6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Замечания и предложения национальных органов по аккредитаци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государств-участников СНГ, дата поступления</w:t>
              <w:tab/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Мнение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2-го заседания РГ ВПА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4439"/>
      </w:tblGrid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6" w:right="-85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Республика Армения</w:t>
            </w:r>
          </w:p>
          <w:p>
            <w:pPr>
              <w:pStyle w:val="Normal"/>
              <w:spacing w:lineRule="auto" w:line="240"/>
              <w:ind w:left="-96" w:right="-85" w:hanging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(письмо директора ГНО «Национальный орган по аккредитации» А.С.Обосян</w:t>
            </w:r>
          </w:p>
          <w:p>
            <w:pPr>
              <w:pStyle w:val="Normal"/>
              <w:spacing w:lineRule="auto" w:line="240"/>
              <w:ind w:left="-96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№</w:t>
            </w:r>
            <w:r>
              <w:rPr>
                <w:rFonts w:eastAsia="Cambria"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АО-115 от 14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Как уже неоднократно об этом сообщалось, с 2016 года АРМНАБ является ассоциированным членом Организации Европейского сотрудничества по аккредитации (ЕА-European Accreditation) (согласно положениям решения Правительства РА «Об утверждении стратегии реформирования инфраструктуры качества Республики Армения» N1693-Н от 16.12.2010г. и закона РА «Об аккредитации»).</w:t>
            </w:r>
          </w:p>
          <w:p>
            <w:pPr>
              <w:pStyle w:val="Normal"/>
              <w:ind w:left="-94" w:right="-87" w:hanging="0"/>
              <w:jc w:val="both"/>
              <w:rPr/>
            </w:pPr>
            <w:r>
              <w:rPr>
                <w:rFonts w:cs="Cambria" w:ascii="Cambria" w:hAnsi="Cambria"/>
                <w:lang w:val="ru-RU"/>
              </w:rPr>
              <w:t xml:space="preserve">Требование о заключении двусторонних и многосторонних соглашений о взаимном признании определено пунктом 11.3 приложения к постановлению Правительства РА N 1902-Л от 18 ноября 2021 года, а также статьей 130 «Сотрудничество в сфере технических барьеров в торговле» Соглашения о всестороннем и расширенном партнерстве между ЕС и Арменией (CEPA), где указано, что с целью стимулирования взаимной торговли сторонами должно поощряться участие Республики Армения и ее соответствующих национальных органов  в работах </w:t>
            </w:r>
            <w:r>
              <w:rPr>
                <w:rFonts w:cs="Cambria" w:ascii="Cambria" w:hAnsi="Cambria"/>
                <w:b/>
                <w:lang w:val="ru-RU"/>
              </w:rPr>
              <w:t>европейских и международных организаций</w:t>
            </w:r>
            <w:r>
              <w:rPr>
                <w:rFonts w:cs="Cambria" w:ascii="Cambria" w:hAnsi="Cambria"/>
                <w:lang w:val="ru-RU"/>
              </w:rPr>
              <w:t xml:space="preserve"> или при возможности – членство в данных организациях, которые проводят деятельность в сферах стандартизации, оценки соответствия, аккредитации, метрологии и имеют связанные с ними функции. </w:t>
            </w:r>
          </w:p>
          <w:p>
            <w:pPr>
              <w:pStyle w:val="Normal"/>
              <w:ind w:left="-94" w:right="-87" w:hanging="0"/>
              <w:jc w:val="both"/>
              <w:rPr/>
            </w:pPr>
            <w:r>
              <w:rPr>
                <w:rFonts w:cs="Cambria" w:ascii="Cambria" w:hAnsi="Cambria"/>
                <w:lang w:val="ru-RU"/>
              </w:rPr>
              <w:t>В декабре 2023 года АРМНАБ направил заявку с пакетом документов в секретариат ЕА с целью подписания многостороннего соглашения (ЕА М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lang w:val="ru-RU"/>
              </w:rPr>
              <w:t>) о взаимном признании и в ноябре-декабре 2024 года со стороны ЕА планируется проведение предварительной паритетной оценки.</w:t>
            </w:r>
          </w:p>
          <w:p>
            <w:pPr>
              <w:pStyle w:val="Normal"/>
              <w:ind w:left="-94" w:right="-87" w:hanging="0"/>
              <w:jc w:val="both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Считаем необходимым отметить, что в соответствии с уставом ЕА членам данной организации не разрешается членство в других региональных организациях по аккредитации.</w:t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Исходя из вышеизложенного, предлагаем из Соглашения о взаимном признании аккредитации органов по оценке соответствия исключить все те положения, которые касаются региональной организации по аккредитации, а паритетные оценки по взаимному признанию результатов работ по аккредитации органов по оценке соответствия среди органов по аккредитации Сторон провести согласно Порядку, разработанному в рамках Межгосударственного совета по стандартизации, метрологии и сертификации во взаимодействии с национальными органами по аккредитации, без создания региональной организации по аккредитации (как изначально планировалось)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94" w:right="-8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Республика Беларусь</w:t>
            </w:r>
          </w:p>
          <w:p>
            <w:pPr>
              <w:pStyle w:val="Normal"/>
              <w:ind w:left="-94" w:right="-8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(письмо Первого заместителя Председателя Госстандарта Е.М.Моргуновой № 05-09/245 от 26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Госстандарт считает целесообразным поддержать позицию большинства государств – участников СНГ о нецелесообразности взаимоувязывания Соглашения о технических барьерах во взаимной торговле государств-участников Содружества Независимых Государств и Соглашения о взаимном признании аккредитации органов по оценке соответствия (далее – Соглашение по аккредитации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о пункту 1.4. В соответствии со статьей 3 Соглашения по аккредитации, подтверждением соблюдения в настоящей статье условий служат положительные результаты проведения паритетных оценок среди органов по аккредитации Сторон, осуществляемых в рамках РОА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i/>
                <w:i/>
                <w:lang w:val="ru-RU"/>
              </w:rPr>
            </w:pPr>
            <w:r>
              <w:rPr>
                <w:rFonts w:cs="Cambria" w:ascii="Cambria" w:hAnsi="Cambria"/>
                <w:i/>
                <w:lang w:val="ru-RU"/>
              </w:rPr>
              <w:t>Справочно: По инициативе Республики Казахстан на заседании Совета ЕЭК 16 июля 2021 г. рассмотрена идея создания Региональной организации по аккредитации (далее – РОА). По итогам обсуждения вопроса принято решение одобрить идею создания РОА с условием дополнительной проработки на уровне экспертов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Экспертами высказано мнение о целесообразности тщательной проработки данного вопроса на площадке Совета руководителей органов по аккредитации – государств членов ЕАЭС, в связи с необходимостью изучения подходов к международному признанию РОА, оценки источников финансирования и последствий для национальных бюджетов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Госстандартом высказана позиция о целесообразности продолжения работ по создания РОА на площадке Межгосударственного совета по стандартизации, метрологии и сертификации Содружества Независимых Государств (далее – МГС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Госстандарт отмечает, что до настоящего времени реализация Программы работ Рабочей группы МГС по созданию РОА не завершена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месте с тем просим принять во внимание замечания Российской Федерации (письмо от 30.12.2021 №47956-ТИ/Д24и):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 рамках рабочей группы по вопросу создания региональной организации по аккредитации при МГС предусмотреть проработку соответствующего проекта региональной договоренности, учитывающей механизм признания как результатов аккредитации, так и результатов оценки соответствия, по аналогии с действующей региональной Договоренностью о взаимном признании Азиатско-Тихоокеанского объединения по аккредитации APAC MRA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rFonts w:ascii="Cambria" w:hAnsi="Cambria" w:cs="Cambria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Республика Казахстан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rFonts w:cs="Cambria" w:ascii="Cambria" w:hAnsi="Cambria"/>
                <w:lang w:val="ru-RU"/>
              </w:rPr>
              <w:t>(письмо заместителя Генерального директора РГП «Национальный центр аккредитации» Б. Еримбетова</w:t>
            </w:r>
          </w:p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№</w:t>
            </w:r>
            <w:r>
              <w:rPr>
                <w:rFonts w:eastAsia="Cambria"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08/01-1330-НЦА/824 от 23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огласно статье 11 Закона Республики Казахстан от 21 мая 2013 года № 94-V «О персональных данных и их защите» и договору между НЦА и техническими экспертами, орган по аккредитации обязан обеспечить конфиденциальность персональных данных технических экспертов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 связи с этим, предлагаем абзац 3 статьи 4 изложить в следующей редакции «ведет реестр аккредитованных в национальной системе аккредитации Сторон органов по оценке соответствия и обеспечивает размещение реестра и открытый доступ к нему на официальном сайте органа по аккредитации Сторон, а также ведет реестр оценщиков и технических экспертов»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rFonts w:ascii="Cambria" w:hAnsi="Cambria" w:cs="Cambria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Кыргызская Республика</w:t>
            </w:r>
          </w:p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(письмо директора Кыргызского центра аккредитации Ж.Ж.Чапаева</w:t>
            </w:r>
          </w:p>
          <w:p>
            <w:pPr>
              <w:pStyle w:val="Normal"/>
              <w:ind w:left="-94" w:right="-8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№</w:t>
            </w:r>
            <w:r>
              <w:rPr>
                <w:rFonts w:eastAsia="Cambria"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01-8-113 от 16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jc w:val="both"/>
              <w:rPr/>
            </w:pPr>
            <w:r>
              <w:rPr>
                <w:rFonts w:cs="Cambria" w:ascii="Cambria" w:hAnsi="Cambria"/>
                <w:lang w:val="ru-RU"/>
              </w:rPr>
              <w:t xml:space="preserve">Требования к региональным организациям с целью их признания определены документом: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lang w:val="ru-RU"/>
              </w:rPr>
              <w:t xml:space="preserve">AF/ILAC-A1:01/2018 – Многосторонние соглашения о взаимном признании IAF/ILAC (Соглашения): требования и процедуры оценки региональной группы. Международное сообщество по аккредитации, включающее региональные группы, признанные органы по аккредитации и их заинтересованные стороны, сотрудничает через Международный форум по аккредитации (IAF) и Международное сотрудничество по аккредитации лабораторий (ILAC). Основной целью IAF и ILAC является заключение всемирных многосторонних соглашений о взаимном признании (Соглашения). И IAF, и ILAC стремятся продемонстрировать эквивалентность работы признанных региональных групп и их органов по аккредитации-членов посредством этих соглашений. Как следствие, демонстрируется эквивалентная компетентность органов по оценке соответствия (ООС), аккредитованных этими органами по аккредитации. Тогда рынок сможет с большей уверенностью принимать сертификаты и отчеты, выданные аккредитованными ООС. 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Также гармонизация работы ILAC в области аккредитации с регионами определяются Политикой ILAC-P12:04/2009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IAF и ILAC связывают существующие соглашения региональных групп (также называемые региональными сотрудничества в области аккредитации) и поощряют создание новых региональных групп, с целью завершения всемирного охвата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Механизм реализации- подписание многосторонних соглашений о признании IAF (MLA) или ILAC (MRA).</w:t>
            </w:r>
          </w:p>
          <w:p>
            <w:pPr>
              <w:pStyle w:val="Normal"/>
              <w:ind w:left="-94" w:right="-87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eastAsia="Cambria" w:cs="Cambria" w:ascii="Cambria" w:hAnsi="Cambria"/>
                <w:lang w:val="ru-RU"/>
              </w:rPr>
              <w:t xml:space="preserve">           </w:t>
            </w:r>
            <w:r>
              <w:rPr>
                <w:rFonts w:cs="Cambria" w:ascii="Cambria" w:hAnsi="Cambria"/>
                <w:lang w:val="ru-RU"/>
              </w:rPr>
              <w:t>И соответственно, взаимное признание результатов работ по аккредитации органов по оценке соответствия Сторон, выполняющих работы по оценке соответствия должно осуществляться подписанием Соглашения в области аккредитации заинтересованными сторонами, т.е. органами по аккредитации ООС.</w:t>
            </w:r>
          </w:p>
          <w:p>
            <w:pPr>
              <w:pStyle w:val="Normal"/>
              <w:ind w:left="-94" w:right="-87" w:firstLine="52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eastAsia="Cambria"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 xml:space="preserve">В целях определения направления развития взаимодействия РОА с региональными и международными организациями по аккредитации путем подписания соглашений с IAF и ILAC, для получения признания от них в качестве региональной группы в рамках MRA/MLA. </w:t>
            </w:r>
          </w:p>
          <w:p>
            <w:pPr>
              <w:pStyle w:val="Normal"/>
              <w:ind w:left="-94" w:right="-87" w:firstLine="661"/>
              <w:jc w:val="both"/>
              <w:rPr/>
            </w:pPr>
            <w:r>
              <w:rPr>
                <w:rFonts w:cs="Cambria" w:ascii="Cambria" w:hAnsi="Cambria"/>
                <w:lang w:val="ru-RU"/>
              </w:rPr>
              <w:t>Взаимодействие с интеграционными образованиями на постсоветском пространстве, с возможностью ориентироваться на интересы регионального товарооборота. В данном случае может быть достигнуто более углубленное взаимодействие сформированием собственных практических механизмов.</w:t>
            </w:r>
          </w:p>
          <w:p>
            <w:pPr>
              <w:pStyle w:val="Normal"/>
              <w:ind w:left="-94" w:right="-87" w:firstLine="661"/>
              <w:jc w:val="both"/>
              <w:rPr/>
            </w:pPr>
            <w:r>
              <w:rPr>
                <w:rFonts w:cs="Cambria" w:ascii="Cambria" w:hAnsi="Cambria"/>
                <w:b/>
                <w:lang w:val="ru-RU"/>
              </w:rPr>
              <w:t>С уточненным проектом Соглашения о взаимном признании аккредитации органов по оценке соответствия, КЦА не имеет замечаний и предложений.</w:t>
            </w:r>
          </w:p>
          <w:p>
            <w:pPr>
              <w:pStyle w:val="Normal"/>
              <w:ind w:left="-94" w:right="-87" w:firstLine="661"/>
              <w:jc w:val="both"/>
              <w:rPr/>
            </w:pPr>
            <w:r>
              <w:rPr>
                <w:rFonts w:cs="Cambria" w:ascii="Cambria" w:hAnsi="Cambria"/>
                <w:b/>
                <w:lang w:val="ru-RU"/>
              </w:rPr>
              <w:t>Для подготовки сводной информации, КЦА направляет возможные риски и/или имеющиеся ограничения при вступлении Кыргызской Республики в РОА:</w:t>
              <w:br/>
              <w:t xml:space="preserve">            - финансовая нагрузка, т.к. в настоящее время КЦА оплачивает членские взносы в 3 международных и региональную организации (ILAC, IAF, APAC), в том числе и оплату пребывания оценочных групп вышеуказанных организаций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ab/>
              <w:t>- трудовые ресурсы и финансовые затраты, связанные на участие в паритетных оценках органов по аккредитации, являющихся членами предполагаемой к созданию РОА и в деятельности самой РОА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rFonts w:ascii="Cambria" w:hAnsi="Cambria" w:cs="Cambria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Россйиская Федерация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rFonts w:cs="Cambria" w:ascii="Cambria" w:hAnsi="Cambria"/>
                <w:lang w:val="ru-RU"/>
              </w:rPr>
              <w:t>(эл.письмо начальника отдела международного взаимодействия и системы менеджмента</w:t>
            </w:r>
          </w:p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Управления правового обеспечения и международного взаимодействия</w:t>
            </w:r>
          </w:p>
          <w:p>
            <w:pPr>
              <w:pStyle w:val="Normal"/>
              <w:ind w:left="-94" w:right="-87" w:hanging="0"/>
              <w:jc w:val="center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Федеральной службы по аккредитации Подвязникова А.А. от 21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едложенная (текущая) редакция Соглашения не учитывает в полной мере замечания российской стороны, изложенные в письме Минэкономразвития России от 30.12.2021 № 47956-ТИ/Д24и (письмо прилагается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Текст письма Минэкономразвития России от 30.12.2021 № 47956-ТИ/Д24и: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Минэкономразвития России в соответствии с указанным письмом Аппарата Правительства Российской Федерации по вопросу о согласовании проекта Соглашения о взаимном признании аккредитации органов по оценке соответствия (далее – Соглашение), представленного Исполнительным комитетом Содружества Независимых Государств письмом от 15 ноября 2021 г. № 5-5/01568, сообщает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 настоящее время в Евразийском экономическом союзе (далее – Союз, ЕАЭС) процедура признания как результатов аккредитации, так и результатов оценки соответствия предусмотрена Договором о Евразийском экономическом союзе от 29 мая 2014 г. (далее – Договор о ЕАЭС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огласно пункту 3 Протокола о взаимном признании результатов работ по аккредитации органов по оценке соответствия (приложение № 11 к Договору о ЕАЭС) государства – члены Союза взаимно признают аккредитацию органов по оценке соответствия (в том числе органов по сертификации и испытательных лабораторий (центров)) в национальных системах аккредитации государств – членов при выполнении органами по аккредитации положений статьи 54 Договора о ЕАЭС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Механизм взаимного признания результатов работ по аккредитации органов по оценке соответствия государств – членов Союза предполагает осуществление государствами-членами гармонизации законодательства в сфере аккредитации посредством принятия правил в области аккредитации на основании международных стандартов и иных документов, применения межгосударственных стандартов в области аккредитации, обеспечения и организации проведения межлабораторных сравнительных испытаний (межлабораторных сличений), а также обмена информацией в области аккредитации на основе принципов открытости информации, безвозмездности и своевременности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Кроме того, органы по аккредитации государств – членов Союза обеспечивают гармонизацию требований, предъявляемых уровню компетентности экспертов по аккредитации и технических экспертов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Многостороннее сотрудничество по аккредитации в области оценки соответствия осуществляется на площадках двух глобальных международных форумов – Международной организации по аккредитации лабораторий (ILAC) и Международного форума по аккредитации (IAF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оддержание механизмов глобального признания аккредитации в рамках договоренностей о взаимном признании IAF MLA и ILAC MRA осуществляется международными организациями по аккредитации IAF и ILAC через признанные региональные сотрудничества (региональные организации) по аккредитации. Одним из условий участия в договоренностях IAF MLA и ILAC MRA является регулярное проведение оценки системы аккредитации участника международными аудиторами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диные требования, предъявляемые к региональным организациям, обуславливают тот факт, что их уставные цели и задачи акцентируются на следующих общих направлениях: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одействие региональной торговле путем создания и поддержания регионального механизма взаимного признания аккредитации органов по оценке соответствия и обеспечение в этих целях функционирования системы взаимных сравнительных (паритетных) оценок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одействие признанию в странах региона сертификатов систем менеджмента и продукции, протоколов испытаний и сертификатов калибровки, актов инспекций, отчетов о проверке квалификации, выданных органами по оценке соответствия, аккредитованными подписантами соответствующего регионального соглашения о взаимном признании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организация проведения проверок квалификации путем межлабораторных сличительных исследований и иной подобной деятельности в регионе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гармонизация подходов в области аккредитации в целях достижения равнозначности применения процедур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овышение уровня услуг по аккредитации, предоставляемых членами региональных организаций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организация специализированных встреч и семинаров для экспертов;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содействие процессам экономической интеграции в рамках соответствующих региональных экономических блоков и объединений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ри этом в настоящее время национальные органы по аккредитации государств – членов ЕАЭС и Содружества Независимых Государств (далее – СНГ) уже являются участниками иных региональных организаций по аккредитации, в том числе Европейского сотрудничества по аккредитации (EA) (ассоциированные члены: Азербайджан, Армения, Белоруссия, Грузия, Молдавия, Украина) и Азиатско-Тихоокеанского сотрудничества по аккредитации (APAC) (полноправные участники: Казахстан, Киргизия, Россия, Таджикистан, Узбекистан)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Таким образом, принимая во внимание, что на сегодняшний день взаимное признание результатов аккредитации и работ по оценке соответствия уже является предметом регулирования Договора о ЕАЭС, а также ключевыми целями глобальных договоренностей о взаимном признании ILAC MRA и IAF MLAС, реализация предусмотренных проектом Соглашения механизмов будет возможна только при условии устранения дублирования соответствующих работ в рамках СНГ и ЕАЭС, а также решения ряда вопросов, требующих дополнительной проработки, включая вопросы определения организационно-правовой формы региональной организации по аккредитации, создание которой предлагается признать необходимым в соответствии с проектом Соглашения, механизмов ее финансирования, места нахождения такой организации и возможности признания указанной региональной организации со стороны глобальных международных объединений по аккредитации IAF и ILAC, поскольку они основаны на участии именно органов по аккредитации, а не государств в целом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Учитывая изложенное, до решения указанных вопросов предлагаемые проектом Соглашения подходы не могут быть поддержаны.</w:t>
            </w:r>
          </w:p>
          <w:p>
            <w:pPr>
              <w:pStyle w:val="Normal"/>
              <w:ind w:left="-94" w:right="-87" w:firstLine="661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месте с тем считаем возможным в рамках деятельности рабочей группы по вопросу создания региональной организации по аккредитации при Межгосударственном совете по стандартизации, метрологии и сертификации (МГС) предусмотреть проработку соответствующего проекта региональной договоренности, учитывающей механизм признания как результатов аккредитации, так и результатов оценки соответствия, по аналогии с действующей региональной Договоренностью о взаимном признании Азиатско-Тихоокеанского объединения по аккредитации APAC MRA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rFonts w:ascii="Cambria" w:hAnsi="Cambria" w:cs="Cambria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jc w:val="center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  <w:t>Республика Узбекистан</w:t>
            </w:r>
          </w:p>
          <w:p>
            <w:pPr>
              <w:pStyle w:val="Normal"/>
              <w:ind w:left="-94" w:right="-87" w:firstLine="661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(письмо директора ГУП «Узбекский центр аккредитации» А.Закирова № 01/282 от 22.02.2024)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firstLine="661"/>
              <w:rPr/>
            </w:pPr>
            <w:r>
              <w:rPr>
                <w:rFonts w:cs="Cambria" w:ascii="Cambria" w:hAnsi="Cambria"/>
                <w:lang w:val="ru-RU"/>
              </w:rPr>
              <w:t>ГУП «Узбекский центр аккредитации» сообщает об отсутствии предложений и замечаний.</w:t>
            </w:r>
          </w:p>
          <w:p>
            <w:pPr>
              <w:pStyle w:val="Normal"/>
              <w:ind w:left="-94" w:right="-87" w:firstLine="661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В целях обеспечения доверия между участниками Соглашения путем унификации процедур по аккредитации органов по оценке соответствия и создания Региональной организации по аккредитации, полагаем целесообразным дальнейшую проработку данного документа в установленном порядке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both"/>
              <w:rPr>
                <w:rFonts w:ascii="Cambria" w:hAnsi="Cambria" w:cs="Cambria"/>
                <w:sz w:val="26"/>
                <w:szCs w:val="26"/>
                <w:lang w:val="ru-RU"/>
              </w:rPr>
            </w:pPr>
            <w:r>
              <w:rPr>
                <w:rFonts w:cs="Cambria" w:ascii="Cambria" w:hAnsi="Cambria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right="-8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-Italic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sz w:val="24"/>
        <w:szCs w:val="24"/>
      </w:rPr>
      <w:t xml:space="preserve">Лист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PAGE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7</w:t>
    </w:r>
    <w:r>
      <w:rPr>
        <w:sz w:val="24"/>
        <w:szCs w:val="24"/>
        <w:lang w:eastAsia="ru-RU"/>
      </w:rPr>
      <w:fldChar w:fldCharType="end"/>
    </w:r>
    <w:r>
      <w:rPr>
        <w:sz w:val="24"/>
        <w:szCs w:val="24"/>
      </w:rPr>
      <w:t xml:space="preserve"> Листов </w:t>
    </w:r>
    <w:r>
      <w:rPr>
        <w:sz w:val="24"/>
        <w:szCs w:val="24"/>
        <w:lang w:eastAsia="ru-RU"/>
      </w:rPr>
      <w:fldChar w:fldCharType="begin"/>
    </w:r>
    <w:r>
      <w:rPr>
        <w:sz w:val="24"/>
        <w:szCs w:val="24"/>
        <w:lang w:eastAsia="ru-RU"/>
      </w:rPr>
      <w:instrText xml:space="preserve"> NUMPAGES \* ARABIC </w:instrText>
    </w:r>
    <w:r>
      <w:rPr>
        <w:sz w:val="24"/>
        <w:szCs w:val="24"/>
        <w:lang w:eastAsia="ru-RU"/>
      </w:rPr>
      <w:fldChar w:fldCharType="separate"/>
    </w:r>
    <w:r>
      <w:rPr>
        <w:sz w:val="24"/>
        <w:szCs w:val="24"/>
        <w:lang w:eastAsia="ru-RU"/>
      </w:rPr>
      <w:t>7</w:t>
    </w:r>
    <w:r>
      <w:rPr>
        <w:sz w:val="24"/>
        <w:szCs w:val="24"/>
        <w:lang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40"/>
    </w:pPr>
    <w:rPr>
      <w:rFonts w:ascii="Cambria-Italic;Times New Roman" w:hAnsi="Cambria-Italic;Times New Roman" w:eastAsia="Cambria-Italic;Times New Roman" w:cs="Cambria-Ital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FontStyle12">
    <w:name w:val="Font Style12"/>
    <w:qFormat/>
    <w:rPr>
      <w:rFonts w:ascii="Segoe UI" w:hAnsi="Segoe UI" w:cs="Segoe UI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Em2">
    <w:name w:val="em2"/>
    <w:qFormat/>
    <w:rPr/>
  </w:style>
  <w:style w:type="character" w:styleId="FontStyle47">
    <w:name w:val="Font Style47"/>
    <w:qFormat/>
    <w:rPr>
      <w:rFonts w:ascii="Cambria" w:hAnsi="Cambria" w:cs="Cambria"/>
      <w:sz w:val="20"/>
      <w:szCs w:val="20"/>
    </w:rPr>
  </w:style>
  <w:style w:type="character" w:styleId="HTML">
    <w:name w:val="Стандартный HTML Знак"/>
    <w:qFormat/>
    <w:rPr>
      <w:rFonts w:ascii="Symbol" w:hAnsi="Symbol" w:cs="Symbol"/>
    </w:rPr>
  </w:style>
  <w:style w:type="character" w:styleId="FontStyle49">
    <w:name w:val="Font Style49"/>
    <w:qFormat/>
    <w:rPr>
      <w:rFonts w:ascii="Cambria" w:hAnsi="Cambria" w:cs="Cambria"/>
      <w:sz w:val="16"/>
      <w:szCs w:val="16"/>
    </w:rPr>
  </w:style>
  <w:style w:type="character" w:styleId="Fontstyle01">
    <w:name w:val="fontstyle01"/>
    <w:qFormat/>
    <w:rPr>
      <w:rFonts w:ascii="Wingdings" w:hAnsi="Wingdings" w:cs="Wingdings"/>
      <w:b w:val="false"/>
      <w:bCs w:val="false"/>
      <w:i w:val="false"/>
      <w:iCs w:val="false"/>
      <w:color w:val="231F20"/>
      <w:sz w:val="22"/>
      <w:szCs w:val="22"/>
    </w:rPr>
  </w:style>
  <w:style w:type="character" w:styleId="Fontstyle21">
    <w:name w:val="fontstyle21"/>
    <w:qFormat/>
    <w:rPr>
      <w:rFonts w:ascii="Cambria Math" w:hAnsi="Cambria Math" w:cs="Cambria Math"/>
      <w:b w:val="false"/>
      <w:bCs w:val="false"/>
      <w:i/>
      <w:iCs/>
      <w:color w:val="231F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кст выноски Знак"/>
    <w:qFormat/>
    <w:rPr>
      <w:rFonts w:ascii="Times New Roman CYR" w:hAnsi="Times New Roman CYR" w:cs="Times New Roman CYR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0" w:after="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Symbol" w:hAnsi="Symbol" w:cs="Symbol"/>
      <w:lang w:val="ru-RU"/>
    </w:rPr>
  </w:style>
  <w:style w:type="paragraph" w:styleId="Style171">
    <w:name w:val="Style17"/>
    <w:basedOn w:val="Normal"/>
    <w:qFormat/>
    <w:pPr>
      <w:autoSpaceDE w:val="false"/>
      <w:spacing w:lineRule="exact" w:line="230"/>
      <w:ind w:firstLine="518"/>
      <w:jc w:val="both"/>
    </w:pPr>
    <w:rPr>
      <w:rFonts w:ascii="Cambria" w:hAnsi="Cambria" w:cs="Cambri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-Italic;Times New Roman" w:hAnsi="Cambria-Italic;Times New Roman" w:eastAsia="Cambria-Italic;Times New Roman" w:cs="Cambria-Italic;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pacing w:lineRule="auto" w:line="240"/>
    </w:pPr>
    <w:rPr>
      <w:lang w:val="ru-RU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imes New Roman CYR" w:hAnsi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2:00Z</dcterms:created>
  <dc:creator>User</dc:creator>
  <dc:description/>
  <cp:keywords/>
  <dc:language>en-US</dc:language>
  <cp:lastModifiedBy>Анна Шинкарёва</cp:lastModifiedBy>
  <cp:lastPrinted>2018-08-09T11:45:00Z</cp:lastPrinted>
  <dcterms:modified xsi:type="dcterms:W3CDTF">2024-02-27T13:10:00Z</dcterms:modified>
  <cp:revision>60</cp:revision>
  <dc:subject/>
  <dc:title>ОТЗЫВ</dc:title>
</cp:coreProperties>
</file>